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164124822"/>
            <w:bookmarkStart w:id="2" w:name="__Fieldmark__12_2164124822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164124822"/>
            <w:bookmarkStart w:id="4" w:name="__Fieldmark__13_2164124822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164124822"/>
            <w:bookmarkStart w:id="6" w:name="__Fieldmark__14_2164124822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958056498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419824612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15229151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